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 w:eastAsia="en-US"/>
        </w:rPr>
        <w:t>Open de BRUXELLES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en-US" w:eastAsia="en-US"/>
        </w:rPr>
        <w:t>2005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t>Spa 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Table </w:t>
      </w:r>
      <w:r>
        <w:rPr>
          <w:sz w:val="28"/>
          <w:lang w:val="en-US" w:eastAsia="en-US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class</w:t>
        <w:tab/>
        <w:t xml:space="preserve">Pseudo </w:t>
        <w:tab/>
        <w:tab/>
        <w:tab/>
        <w:tab/>
        <w:t>Ecurie</w:t>
        <w:tab/>
        <w:tab/>
        <w:tab/>
        <w:tab/>
        <w:tab/>
        <w:t>Points   Pneus  Fr  Co Mo Ca Tr  St Classement Nb Tr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 w:eastAsia="en-US"/>
        </w:rPr>
        <w:t>Open de BRUXELLES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en-US" w:eastAsia="en-US"/>
        </w:rPr>
        <w:t>2005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t>Spa 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Table </w:t>
      </w:r>
      <w:r>
        <w:rPr>
          <w:sz w:val="28"/>
          <w:lang w:val="en-US" w:eastAsia="en-US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class</w:t>
        <w:tab/>
        <w:t xml:space="preserve">Pseudo </w:t>
        <w:tab/>
        <w:tab/>
        <w:tab/>
        <w:tab/>
        <w:t>Ecurie</w:t>
        <w:tab/>
        <w:tab/>
        <w:tab/>
        <w:tab/>
        <w:tab/>
        <w:t>Points   Pneus  Fr  Co Mo Ca Tr  St Classement Nb Tr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 w:eastAsia="en-US"/>
        </w:rPr>
        <w:t>Open de BRUXELLES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en-US" w:eastAsia="en-US"/>
        </w:rPr>
        <w:t>2005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t>Spa 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Table </w:t>
      </w:r>
      <w:r>
        <w:rPr>
          <w:sz w:val="28"/>
          <w:lang w:val="en-US" w:eastAsia="en-US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class</w:t>
        <w:tab/>
        <w:t xml:space="preserve">Pseudo </w:t>
        <w:tab/>
        <w:tab/>
        <w:tab/>
        <w:tab/>
        <w:t>Ecurie</w:t>
        <w:tab/>
        <w:tab/>
        <w:tab/>
        <w:tab/>
        <w:tab/>
        <w:t>Points   Pneus  Fr  Co Mo Ca Tr  St Classement Nb Tr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 w:eastAsia="en-US"/>
        </w:rPr>
        <w:t>Open de BRUXELLES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en-US" w:eastAsia="en-US"/>
        </w:rPr>
        <w:t>2005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t>Spa 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Table </w:t>
      </w:r>
      <w:r>
        <w:rPr>
          <w:sz w:val="28"/>
          <w:lang w:val="en-US" w:eastAsia="en-US"/>
        </w:rPr>
        <w:t>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class</w:t>
        <w:tab/>
        <w:t xml:space="preserve">Pseudo </w:t>
        <w:tab/>
        <w:tab/>
        <w:tab/>
        <w:tab/>
        <w:t>Ecurie</w:t>
        <w:tab/>
        <w:tab/>
        <w:tab/>
        <w:tab/>
        <w:tab/>
        <w:t>Points   Pneus  Fr  Co Mo Ca Tr  St Classement Nb Tr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 w:eastAsia="en-US"/>
        </w:rPr>
        <w:t>Open de BRUXELLES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en-US" w:eastAsia="en-US"/>
        </w:rPr>
        <w:t>2005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t>Spa 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Table </w:t>
      </w:r>
      <w:r>
        <w:rPr>
          <w:sz w:val="28"/>
          <w:lang w:val="en-US" w:eastAsia="en-US"/>
        </w:rPr>
        <w:t>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class</w:t>
        <w:tab/>
        <w:t xml:space="preserve">Pseudo </w:t>
        <w:tab/>
        <w:tab/>
        <w:tab/>
        <w:tab/>
        <w:t>Ecurie</w:t>
        <w:tab/>
        <w:tab/>
        <w:tab/>
        <w:tab/>
        <w:tab/>
        <w:t>Points   Pneus  Fr  Co Mo Ca Tr  St Classement Nb Tr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3600"/>
        <w:gridCol w:w="900"/>
        <w:gridCol w:w="720"/>
        <w:gridCol w:w="360"/>
        <w:gridCol w:w="360"/>
        <w:gridCol w:w="360"/>
        <w:gridCol w:w="360"/>
        <w:gridCol w:w="360"/>
        <w:gridCol w:w="360"/>
        <w:gridCol w:w="90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s Six Dé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gunefo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an Paul Posi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mmunauté de la 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tthew Mattoug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cing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oul Padro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 du goul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tiana Rinkiku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xic´s Rai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é Vi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-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isan Patro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mfier Abr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éd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do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kra Povi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pid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en Li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418" w:right="1418" w:gutter="0" w:header="0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3600"/>
        <w:gridCol w:w="900"/>
        <w:gridCol w:w="720"/>
        <w:gridCol w:w="360"/>
        <w:gridCol w:w="360"/>
        <w:gridCol w:w="360"/>
        <w:gridCol w:w="360"/>
        <w:gridCol w:w="360"/>
        <w:gridCol w:w="360"/>
        <w:gridCol w:w="90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te Band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do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charet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ebra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han G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apauds Z´et Princes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cing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ueblut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-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zz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go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me To Ti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ut est possi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gosb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tic Pow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ppy Gir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kut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imy Lagom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 du goul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418" w:right="1418" w:gutter="0" w:header="0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3600"/>
        <w:gridCol w:w="900"/>
        <w:gridCol w:w="720"/>
        <w:gridCol w:w="360"/>
        <w:gridCol w:w="360"/>
        <w:gridCol w:w="360"/>
        <w:gridCol w:w="360"/>
        <w:gridCol w:w="360"/>
        <w:gridCol w:w="360"/>
        <w:gridCol w:w="90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la R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rsk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ebra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dmar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gunefo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ig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ut est possi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n Ha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nja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jorn-Tobby Elhyv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édé Dream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ky Luk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ntan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ffrey Lepiet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 Trot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s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go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418" w:right="1418" w:gutter="0" w:header="0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3600"/>
        <w:gridCol w:w="900"/>
        <w:gridCol w:w="720"/>
        <w:gridCol w:w="360"/>
        <w:gridCol w:w="360"/>
        <w:gridCol w:w="360"/>
        <w:gridCol w:w="360"/>
        <w:gridCol w:w="360"/>
        <w:gridCol w:w="360"/>
        <w:gridCol w:w="90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hn Conn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la R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rmann Nivel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xic´s Rai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lter Wolfjäg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apauds Z´et Princes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n O´Li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kut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as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en Li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to Al Hasp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mfier Abr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f Nielse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ga O S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-Hoch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nd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u P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´amicale de la galette vin blan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418" w:right="1418" w:gutter="0" w:header="0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3600"/>
        <w:gridCol w:w="900"/>
        <w:gridCol w:w="720"/>
        <w:gridCol w:w="360"/>
        <w:gridCol w:w="360"/>
        <w:gridCol w:w="360"/>
        <w:gridCol w:w="360"/>
        <w:gridCol w:w="360"/>
        <w:gridCol w:w="360"/>
        <w:gridCol w:w="90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yrton Airdebres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´amicale de la galette vin blan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rmann Kenpies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tic Pow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m H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ga O S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m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ntan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uf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édé Dream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ndi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nd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élanie Zetofrai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d Vicio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 Trot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 Ka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nja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1418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7:49:00Z</dcterms:created>
  <dc:creator>Zuff</dc:creator>
  <dc:description/>
  <dc:language>en-US</dc:language>
  <cp:lastModifiedBy>Zuff</cp:lastModifiedBy>
  <dcterms:modified xsi:type="dcterms:W3CDTF">2005-03-26T17:49:00Z</dcterms:modified>
  <cp:revision>1</cp:revision>
  <dc:subject/>
  <dc:title>«NomTournoi» «Annee»</dc:title>
</cp:coreProperties>
</file>