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540"/>
        <w:gridCol w:w="1260"/>
        <w:gridCol w:w="540"/>
        <w:gridCol w:w="540"/>
        <w:gridCol w:w="540"/>
        <w:gridCol w:w="6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31''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 Con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35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46''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e B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25''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 Six 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46''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Kenpie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5''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Niv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6''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sk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1''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cha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2''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3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 H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8''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 Wolfjä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9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dmar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2''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han G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4''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thew Matt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30''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0''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0''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3''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04''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oul Padr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11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9''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55''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 Ha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49''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blu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08''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tiana Rinkik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18''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'43''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to Al Has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0''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jorn-Tobby Elhy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9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 V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25''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z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58''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24''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lanie Zetof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08''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'19''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 To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'05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san Pat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8''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-Hoch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50''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d Vici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'26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ffrey Lepiet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16''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gosb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32''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d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17''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27''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 K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59''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58''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ppy Gi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38''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ra Pov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26''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p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42''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imy Lagom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45''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2:45:00Z</dcterms:created>
  <dc:creator>Zuff</dc:creator>
  <dc:description/>
  <dc:language>en-US</dc:language>
  <cp:lastModifiedBy>Zuff</cp:lastModifiedBy>
  <dcterms:modified xsi:type="dcterms:W3CDTF">2005-03-26T12:45:00Z</dcterms:modified>
  <cp:revision>1</cp:revision>
  <dc:subject/>
  <dc:title>«NomTournoi» «Annee»</dc:title>
</cp:coreProperties>
</file>