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´amicale de la galette vin bla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Kenpies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 H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édé 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i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lanie Zetofra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d Vicio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 Tro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 K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