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3600"/>
        <w:gridCol w:w="900"/>
        <w:gridCol w:w="720"/>
        <w:gridCol w:w="360"/>
        <w:gridCol w:w="360"/>
        <w:gridCol w:w="360"/>
        <w:gridCol w:w="360"/>
        <w:gridCol w:w="360"/>
        <w:gridCol w:w="360"/>
        <w:gridCol w:w="90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te Band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do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charet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ebra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han G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apauds Z´et Princes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c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cing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ueblut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-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zz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go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me To Ti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ut est possi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gosb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tic Pow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ppy Gir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kut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imy Lagom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o du goul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7:49:00Z</dcterms:created>
  <dc:creator>Zuff</dc:creator>
  <dc:description/>
  <dc:language>en-US</dc:language>
  <cp:lastModifiedBy>Zuff</cp:lastModifiedBy>
  <dcterms:modified xsi:type="dcterms:W3CDTF">2005-03-26T17:49:00Z</dcterms:modified>
  <cp:revision>1</cp:revision>
  <dc:subject/>
  <dc:title>«NomTournoi» «Annee»</dc:title>
</cp:coreProperties>
</file>