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nl-NL"/>
        </w:rPr>
      </w:pPr>
      <w:r>
        <w:rPr>
          <w:b/>
          <w:bCs/>
          <w:sz w:val="32"/>
          <w:lang w:val="nl-NL" w:eastAsia="en-US"/>
        </w:rPr>
        <w:t>Open de BRUXELLES</w:t>
      </w:r>
      <w:r>
        <w:rPr>
          <w:b/>
          <w:bCs/>
          <w:sz w:val="32"/>
          <w:lang w:val="nl-NL"/>
        </w:rPr>
        <w:t xml:space="preserve"> </w:t>
      </w:r>
      <w:r>
        <w:rPr>
          <w:b/>
          <w:bCs/>
          <w:sz w:val="32"/>
          <w:lang w:val="nl-NL" w:eastAsia="en-US"/>
        </w:rPr>
        <w:t>2005</w:t>
      </w:r>
    </w:p>
    <w:p>
      <w:pPr>
        <w:pStyle w:val="Normal"/>
        <w:jc w:val="center"/>
        <w:rPr/>
      </w:pPr>
      <w:r>
        <w:rPr/>
        <w:t xml:space="preserve">Séance </w:t>
      </w:r>
      <w:r>
        <w:rPr>
          <w:lang w:val="en-US" w:eastAsia="en-US"/>
        </w:rPr>
        <w:t>1</w:t>
      </w:r>
      <w:r>
        <w:rPr/>
        <w:t xml:space="preserve"> de </w:t>
      </w:r>
      <w:r>
        <w:rPr>
          <w:lang w:val="en-US" w:eastAsia="en-US"/>
        </w:rPr>
        <w:t>Spa 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lass</w:t>
        <w:tab/>
        <w:t xml:space="preserve">Pseudo </w:t>
        <w:tab/>
        <w:tab/>
        <w:tab/>
        <w:tab/>
        <w:tab/>
        <w:t xml:space="preserve"> Total  Chrono        Cps   Péna  Err   Point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540"/>
        <w:gridCol w:w="1260"/>
        <w:gridCol w:w="540"/>
        <w:gridCol w:w="540"/>
        <w:gridCol w:w="540"/>
        <w:gridCol w:w="6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Ayrton Airdebr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31''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John Con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'35''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'46''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te Ba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25''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 Six D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'46''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Hermann Kenpie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'55''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Hermann Niv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16''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Starsk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51''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char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52''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Paul 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'13''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1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Sam H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'18''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1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Walter Wolfjä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19''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Madmar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42''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Khan G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14''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Matthew Mattou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30''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Mi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40''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Win O´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'40''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Gi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'43''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Lu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04''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Raoul Padr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3'11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2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Zu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'49''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2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Fl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'55''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2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Dan Ha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49''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lueblut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08''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Tatiana Rinkik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18''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andi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'43''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Vito Al Has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10''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jorn-Tobby Elhy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59''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 V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3'25''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3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Naz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3'58''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3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Alf Niel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'24''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3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Mélanie Zetofr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3'08''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3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Lucky Lu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'19''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3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Time To T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'05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san Pat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'18''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3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Ric-Hoch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50''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3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Sid Vicio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'26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3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Jeffrey Lepiet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16''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3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Legosb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32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4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Déd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17''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4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Lou P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27''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4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G K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59''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4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Ra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58''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4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Happy Gir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38''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ra Pov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26''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4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Rap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42''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4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Jimy Lagom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45''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2:45:00Z</dcterms:created>
  <dc:creator>Zuff</dc:creator>
  <dc:description/>
  <dc:language>en-US</dc:language>
  <cp:lastModifiedBy>Zuff</cp:lastModifiedBy>
  <cp:lastPrinted>2005-03-26T13:46:00Z</cp:lastPrinted>
  <dcterms:modified xsi:type="dcterms:W3CDTF">2005-03-26T12:48:00Z</dcterms:modified>
  <cp:revision>2</cp:revision>
  <dc:subject/>
  <dc:title>«NomTournoi» «Annee»</dc:title>
</cp:coreProperties>
</file>