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3600"/>
        <w:gridCol w:w="720"/>
        <w:gridCol w:w="540"/>
        <w:gridCol w:w="360"/>
        <w:gridCol w:w="360"/>
        <w:gridCol w:w="360"/>
        <w:gridCol w:w="360"/>
        <w:gridCol w:w="360"/>
        <w:gridCol w:w="360"/>
        <w:gridCol w:w="90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pid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en Rac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ate Band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dot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urbo Ja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s Chiens Ve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vieli Bojc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SIDECENU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e Other O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e Dutch O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c Fl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s bouse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dogre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eam T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almo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 T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iri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1:45:00Z</dcterms:created>
  <dc:creator>Zuff</dc:creator>
  <dc:description/>
  <dc:language>en-US</dc:language>
  <cp:lastModifiedBy>Zuff</cp:lastModifiedBy>
  <dcterms:modified xsi:type="dcterms:W3CDTF">2003-11-09T11:45:00Z</dcterms:modified>
  <cp:revision>1</cp:revision>
  <dc:subject/>
  <dc:title>«NomTournoi» «Annee»</dc:title>
</cp:coreProperties>
</file>