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d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sk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ee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s vite, Tu me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ylan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ma K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Tourangel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ms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ales Bo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ck helkro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sp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me To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