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720"/>
        <w:gridCol w:w="540"/>
        <w:gridCol w:w="360"/>
        <w:gridCol w:w="360"/>
        <w:gridCol w:w="360"/>
        <w:gridCol w:w="360"/>
        <w:gridCol w:w="360"/>
        <w:gridCol w:w="360"/>
        <w:gridCol w:w="9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f Niels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ga O S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ar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yrton Airdebres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´ Alzhei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ort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éo Gazo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xic´s Rai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e Dalt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utt´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n Ha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nja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-Marc Despoi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´s Kill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kanog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diana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ka Briol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ns écur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7:27:00Z</dcterms:created>
  <dc:creator>Zuff</dc:creator>
  <dc:description/>
  <dc:language>en-US</dc:language>
  <cp:lastModifiedBy>Zuff</cp:lastModifiedBy>
  <dcterms:modified xsi:type="dcterms:W3CDTF">2004-03-04T07:27:00Z</dcterms:modified>
  <cp:revision>1</cp:revision>
  <dc:subject/>
  <dc:title>«NomTournoi» «Annee»</dc:title>
</cp:coreProperties>
</file>