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 Dal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pys Flingue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ncho Vi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per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r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-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upa Schu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y Hav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charet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Young 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Dutch 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P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us vite, Tu me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ckael Treyti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éle dev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us Van Broov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ba Tra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b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ire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6:00Z</dcterms:created>
  <dc:creator>Zuff</dc:creator>
  <dc:description/>
  <dc:language>en-US</dc:language>
  <cp:lastModifiedBy>Zuff</cp:lastModifiedBy>
  <dcterms:modified xsi:type="dcterms:W3CDTF">2003-11-09T11:46:00Z</dcterms:modified>
  <cp:revision>1</cp:revision>
  <dc:subject/>
  <dc:title>«NomTournoi» «Annee»</dc:title>
</cp:coreProperties>
</file>