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 w:eastAsia="en-US"/>
        </w:rPr>
        <w:t>Open de ANGER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 w:eastAsia="en-US"/>
        </w:rPr>
        <w:t>2004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lassement F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.</w:t>
        <w:tab/>
        <w:t>Ecurie</w:t>
        <w:tab/>
        <w:tab/>
        <w:tab/>
        <w:tab/>
        <w:tab/>
        <w:t xml:space="preserve">   Points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1910</wp:posOffset>
                </wp:positionV>
                <wp:extent cx="5073650" cy="2185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3960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´Team Punk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9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Artic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 w:eastAsia="en-US"/>
                                    </w:rPr>
                                    <w:t>Power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8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Skutt´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oxic´s Raider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7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Dream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Team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5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Car´s Killer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lang w:val="nl-NL" w:eastAsia="en-US"/>
                                    </w:rPr>
                                    <w:t>5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ap´ Alzheimer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Manga O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Sat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4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anja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Team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3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Rantanplan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Indiana Team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sans écuri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172.1pt;mso-wrap-distance-left:0pt;mso-wrap-distance-right:7.05pt;mso-wrap-distance-top:0pt;mso-wrap-distance-bottom:0pt;margin-top:3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3960"/>
                        <w:gridCol w:w="360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´Team Punk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9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Artic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 w:eastAsia="en-US"/>
                              </w:rPr>
                              <w:t>Power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>8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Skutt´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7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oxic´s Raider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Dream</w:t>
                            </w:r>
                            <w:r>
                              <w:rPr>
                                <w:lang w:val="en-GB"/>
                              </w:rPr>
                              <w:t xml:space="preserve"> Team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5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>Car´s Killer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t>5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ap´ Alzheimer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Manga O</w:t>
                            </w:r>
                            <w:r>
                              <w:rPr>
                                <w:lang w:val="en-GB"/>
                              </w:rPr>
                              <w:t xml:space="preserve"> Sat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4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Ganja</w:t>
                            </w:r>
                            <w:r>
                              <w:rPr>
                                <w:lang w:val="en-GB"/>
                              </w:rPr>
                              <w:t xml:space="preserve"> Team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3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antanplan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diana Team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sans écuri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7:48:00Z</dcterms:created>
  <dc:creator>Zuff</dc:creator>
  <dc:description/>
  <dc:language>en-US</dc:language>
  <cp:lastModifiedBy>Zuff</cp:lastModifiedBy>
  <dcterms:modified xsi:type="dcterms:W3CDTF">2004-03-04T17:48:00Z</dcterms:modified>
  <cp:revision>1</cp:revision>
  <dc:subject/>
  <dc:title>«NomTournoi» «Annee»</dc:title>
</cp:coreProperties>
</file>