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en-US" w:eastAsia="en-US"/>
        </w:rPr>
        <w:t>Masters de LIEUSAINT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 w:eastAsia="en-US"/>
        </w:rPr>
        <w:t>2003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Classement F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.</w:t>
        <w:tab/>
        <w:t>Pseudo</w:t>
        <w:tab/>
        <w:tab/>
        <w:tab/>
        <w:tab/>
        <w:tab/>
        <w:tab/>
        <w:t>Ecurie</w:t>
        <w:tab/>
        <w:tab/>
        <w:tab/>
        <w:tab/>
        <w:t xml:space="preserve">   Points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41910</wp:posOffset>
                </wp:positionV>
                <wp:extent cx="5645150" cy="5817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581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3780"/>
                              <w:gridCol w:w="36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Wim Van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 w:eastAsia="en-US"/>
                                    </w:rPr>
                                    <w:t>De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Fiets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No Risk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No Fun Racing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207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Joe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 w:eastAsia="en-US"/>
                                    </w:rPr>
                                    <w:t>Black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No Risk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No Fun Racing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205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Don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 w:eastAsia="en-US"/>
                                    </w:rPr>
                                    <w:t>Lope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Somfier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Abra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66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The Swing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Die Wollten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64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Pancho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Villa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Desperado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lang w:val="nl-NL" w:eastAsia="en-US"/>
                                    </w:rPr>
                                    <w:t>145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 w:eastAsia="en-US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nl-NL" w:eastAsia="en-US"/>
                                    </w:rPr>
                                    <w:t>Mouise Max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lang w:val="nl-NL" w:eastAsia="en-US"/>
                                    </w:rPr>
                                    <w:t>Skutt´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44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Des Six Dé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Belgunefoi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44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Ravens Burger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+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de javel 1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43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Hamster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Thales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Bool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43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Mister Twickx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Lezam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35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11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Yellow Schumarine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Cry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Havo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27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12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Capitaine Dobbey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Zebra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26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13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Flyduck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Die Wollten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24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14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Greenbaron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Alpha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R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23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15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Turbo Gégé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Pappys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Flingueur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22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16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Prostichon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LESIDECENU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22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17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Plate Bande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Ludotea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16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18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Madmarc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Belgunefoi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15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19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Colonel Sponz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  <w:t>Squales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  <w:t>112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  <w:t>Jean Paul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t>Position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Breizh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De Neizh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  <w:t>111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  <w:t xml:space="preserve">21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  <w:t>The Tall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One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The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Dutch On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10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22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Starsky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Zebra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10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23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Démon Vill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Mc Lero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07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24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Titeuf Teuf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Dream Team 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06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25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Starsky 59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Les Trappist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lang w:val="nl-NL" w:eastAsia="en-US"/>
                                    </w:rPr>
                                    <w:t>106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 w:eastAsia="en-US"/>
                                    </w:rPr>
                                    <w:t xml:space="preserve">26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nl-NL" w:eastAsia="en-US"/>
                                    </w:rPr>
                                    <w:t>Alf Nielsen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nl-NL" w:eastAsia="en-US"/>
                                    </w:rPr>
                                    <w:t>Manga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O Sat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05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27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Kirat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Palbut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Kuba Trau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lang w:val="nl-NL" w:eastAsia="en-US"/>
                                    </w:rPr>
                                    <w:t>105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 w:eastAsia="en-US"/>
                                    </w:rPr>
                                    <w:t xml:space="preserve">28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nl-NL" w:eastAsia="en-US"/>
                                    </w:rPr>
                                    <w:t>Rapido</w:t>
                                  </w:r>
                                  <w:r>
                                    <w:rPr>
                                      <w:lang w:val="nl-NL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nl-NL" w:eastAsia="en-US"/>
                                    </w:rPr>
                                    <w:t>Zen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Racing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04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29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Joe Dalton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Pappys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Flingueur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04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Sam Hu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Manga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O Sat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04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31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Titigolf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Dream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Tea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03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32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Lily  </w: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La Tourangell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03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458.1pt;mso-wrap-distance-left:0pt;mso-wrap-distance-right:7.05pt;mso-wrap-distance-top:0pt;mso-wrap-distance-bottom:0pt;margin-top:3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3780"/>
                        <w:gridCol w:w="3600"/>
                        <w:gridCol w:w="900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 w:eastAsia="en-US"/>
                              </w:rPr>
                              <w:t>Wim Van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 w:eastAsia="en-US"/>
                              </w:rPr>
                              <w:t>De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Fiets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No Risk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No Fun Racing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207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 w:eastAsia="en-US"/>
                              </w:rPr>
                              <w:t>Joe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 w:eastAsia="en-US"/>
                              </w:rPr>
                              <w:t>Black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No Risk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No Fun Racing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205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 w:eastAsia="en-US"/>
                              </w:rPr>
                              <w:t>Don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 w:eastAsia="en-US"/>
                              </w:rPr>
                              <w:t>Lope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Somfier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Abra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66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The Swing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ie Wollten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64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 w:eastAsia="en-US"/>
                              </w:rPr>
                              <w:t>Pancho</w:t>
                            </w:r>
                            <w:r>
                              <w:rPr>
                                <w:lang w:val="en-GB"/>
                              </w:rPr>
                              <w:t xml:space="preserve"> Villa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Desperado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t>145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nl-NL" w:eastAsia="en-US"/>
                              </w:rPr>
                              <w:t>Mouise Max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t>Skutt´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44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es Six Dé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elgunefoi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44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 w:eastAsia="en-US"/>
                              </w:rPr>
                              <w:t>Ravens Burger</w:t>
                            </w: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+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de javel 1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43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 w:eastAsia="en-US"/>
                              </w:rPr>
                              <w:t>Hamster</w:t>
                            </w: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Thales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Bool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43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 w:eastAsia="en-US"/>
                              </w:rPr>
                              <w:t>Mister Twickx</w:t>
                            </w: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ezam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35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11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 w:eastAsia="en-US"/>
                              </w:rPr>
                              <w:t>Yellow Schumarine</w:t>
                            </w: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Cry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Havo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27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12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 w:eastAsia="en-US"/>
                              </w:rPr>
                              <w:t>Capitaine Dobbey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Zebra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26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13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Flyduck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Die Wollten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24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14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 w:eastAsia="en-US"/>
                              </w:rPr>
                              <w:t>Greenbaron</w:t>
                            </w: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Alpha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RT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23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15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 w:eastAsia="en-US"/>
                              </w:rPr>
                              <w:t>Turbo Gégé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Pappys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Flingueur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22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16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Prostichon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LESIDECENU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22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17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 w:eastAsia="en-US"/>
                              </w:rPr>
                              <w:t>Plate Bande</w:t>
                            </w: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Ludotea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16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18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Madmarc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Belgunefoi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15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19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 w:eastAsia="en-US"/>
                              </w:rPr>
                              <w:t>Colonel Sponz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  <w:t>Squales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  <w:t>112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  <w:t xml:space="preserve">20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 w:eastAsia="en-US"/>
                              </w:rPr>
                              <w:t>Jean Pau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Position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Breizh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De Neizh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  <w:t>111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  <w:t xml:space="preserve">21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 w:eastAsia="en-US"/>
                              </w:rPr>
                              <w:t>The Tall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One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The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Dutch On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10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22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Starsky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Zebra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10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23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émon Vill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c Lero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07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24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Titeuf Teuf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ream Team 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06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25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Starsky 59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es Trappist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t>106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t xml:space="preserve">26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nl-NL" w:eastAsia="en-US"/>
                              </w:rPr>
                              <w:t>Alf Nielsen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t>Manga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O Sat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05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27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 w:eastAsia="en-US"/>
                              </w:rPr>
                              <w:t>Kirat</w:t>
                            </w:r>
                            <w:r>
                              <w:rPr>
                                <w:lang w:val="en-GB"/>
                              </w:rPr>
                              <w:t xml:space="preserve"> Palbut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Kuba Trau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t>105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t xml:space="preserve">28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nl-NL" w:eastAsia="en-US"/>
                              </w:rPr>
                              <w:t>Rapido</w:t>
                            </w:r>
                            <w:r>
                              <w:rPr>
                                <w:lang w:val="nl-NL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t>Zen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Racing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04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29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oe Dalton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Pappys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Flingueur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04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 w:eastAsia="en-US"/>
                              </w:rPr>
                              <w:t>Sam H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Manga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O Sat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04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31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 w:eastAsia="en-US"/>
                              </w:rPr>
                              <w:t>Titigolf</w:t>
                            </w: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Dream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Tea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03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32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Lily 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a Tourangell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03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780"/>
        <w:gridCol w:w="3600"/>
        <w:gridCol w:w="90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pirit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3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i</w:t>
            </w:r>
            <w:r>
              <w:rPr/>
              <w:t xml:space="preserve"> Jaune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s Chiens Ver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8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he Other</w:t>
            </w:r>
            <w:r>
              <w:rPr/>
              <w:t xml:space="preserve"> One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e Dutch On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4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teevy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s Trappis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8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Lucky</w:t>
            </w:r>
            <w:r>
              <w:rPr/>
              <w:t xml:space="preserve"> </w:t>
            </w:r>
            <w:r>
              <w:rPr>
                <w:bCs/>
                <w:lang w:val="en-US" w:eastAsia="en-US"/>
              </w:rPr>
              <w:t>Luke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ntan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7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ormulator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bulous T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3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9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lash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us vite, Tu meu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1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0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Alphonse</w:t>
            </w:r>
            <w:r>
              <w:rPr/>
              <w:t xml:space="preserve"> </w:t>
            </w:r>
            <w:r>
              <w:rPr>
                <w:bCs/>
                <w:lang w:val="en-US" w:eastAsia="en-US"/>
              </w:rPr>
              <w:t>Grosboeuf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16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sperad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0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Zuff</w:t>
            </w:r>
            <w:r>
              <w:rPr/>
              <w:t xml:space="preserve"> </w:t>
            </w:r>
            <w:r>
              <w:rPr>
                <w:b/>
              </w:rPr>
              <w:t>7</w:t>
            </w: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uéle dev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2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noopy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 de javel 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6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ourni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fafa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8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Undead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kutt´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0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Gaspard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s Rois Mag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7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peedy</w:t>
            </w:r>
            <w:r>
              <w:rPr/>
              <w:t xml:space="preserve">  </w:t>
            </w:r>
            <w:r>
              <w:rPr>
                <w:b/>
              </w:rPr>
              <w:t>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us vite, Tu meu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3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Dédé </w:t>
            </w:r>
            <w:r>
              <w:rPr>
                <w:b/>
                <w:lang w:val="en-US" w:eastAsia="en-US"/>
              </w:rPr>
              <w:t>19</w:t>
            </w: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en R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3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Matthew Mattough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s´N´Ro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0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9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Ayrton</w:t>
            </w:r>
            <w:r>
              <w:rPr/>
              <w:t xml:space="preserve"> Airdebrest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eizh De Neiz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9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0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acharette</w:t>
            </w:r>
            <w:r>
              <w:rPr/>
              <w:t xml:space="preserve"> </w:t>
            </w:r>
            <w:r>
              <w:rPr>
                <w:b/>
              </w:rPr>
              <w:t>9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ebra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4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Herr</w:t>
            </w:r>
            <w:r>
              <w:rPr/>
              <w:t xml:space="preserve"> Kull </w:t>
            </w:r>
            <w:r>
              <w:rPr>
                <w:b/>
              </w:rPr>
              <w:t>6</w:t>
            </w: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en R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3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peedball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b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2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Legosbo</w:t>
            </w:r>
            <w:r>
              <w:rPr/>
              <w:t xml:space="preserve"> </w:t>
            </w:r>
            <w:r>
              <w:rPr>
                <w:b/>
                <w:bCs/>
                <w:lang w:val="en-US" w:eastAsia="en-US"/>
              </w:rPr>
              <w:t>17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b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0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thorn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bulous T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teve</w:t>
            </w:r>
            <w:r>
              <w:rPr/>
              <w:t xml:space="preserve"> Warson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e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4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Joe Larsouille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 de javel 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4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Rosebud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eam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4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ravillon  </w:t>
            </w: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g R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3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9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eannot Es</w:t>
            </w:r>
            <w:r>
              <w:rPr/>
              <w:t xml:space="preserve"> Gravier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y Havo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3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0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XIII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c Lero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Iceman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1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Gus</w:t>
            </w:r>
            <w:r>
              <w:rPr/>
              <w:t xml:space="preserve"> Van</w:t>
            </w:r>
            <w:r>
              <w:rPr>
                <w:lang w:val="en-US" w:eastAsia="en-US"/>
              </w:rPr>
              <w:t xml:space="preserve"> Broovts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ba Tra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4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PCK</w:t>
            </w: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us vite, Tu meu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Jacko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ales Boo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4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althasar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s Rois Mag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7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an23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quales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2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Woody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pha R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4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Daemon The</w:t>
            </w:r>
            <w:r>
              <w:rPr/>
              <w:t xml:space="preserve"> Killer </w:t>
            </w:r>
            <w:r>
              <w:rPr>
                <w:b/>
                <w:bCs/>
                <w:lang w:val="en-US" w:eastAsia="en-US"/>
              </w:rPr>
              <w:t>12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s Chiens Ver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3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9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Lafouille</w:t>
            </w:r>
            <w:r>
              <w:rPr/>
              <w:t xml:space="preserve">  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b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2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0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Mickael Treytiak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uéle dev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3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Roc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g R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26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Phil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eam Team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25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Allez´Y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ut est possi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7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Buck</w:t>
            </w:r>
            <w:r>
              <w:rPr/>
              <w:t xml:space="preserve"> Danny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eam Team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1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usty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e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5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Rovieli Bojca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SIDECEN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3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Al1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mfier Abr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0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Banane Dans</w:t>
            </w:r>
            <w:r>
              <w:rPr/>
              <w:t xml:space="preserve"> Chicane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nja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2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9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Eric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go-Boo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9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0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G´Kar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nja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8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ean</w:t>
            </w:r>
            <w:r>
              <w:rPr/>
              <w:t xml:space="preserve"> Talue </w:t>
            </w:r>
            <w:r>
              <w:rPr>
                <w:b/>
                <w:bCs/>
                <w:lang w:val="en-US" w:eastAsia="en-US"/>
              </w:rPr>
              <w:t>14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nja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6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endog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e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5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Godasso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quales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9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Démon</w:t>
            </w:r>
            <w:r>
              <w:rPr/>
              <w:t xml:space="preserve"> Gnak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c Lero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7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chupa Schups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ry Havo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2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udogreg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eam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8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Sado</w:t>
            </w:r>
            <w:r>
              <w:rPr/>
              <w:t xml:space="preserve"> I  </w:t>
            </w:r>
            <w:r>
              <w:rPr>
                <w:b/>
                <w:bCs/>
                <w:lang w:val="en-US" w:eastAsia="en-US"/>
              </w:rPr>
              <w:t>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e Wollt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6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Lou Ping</w:t>
            </w:r>
            <w:r>
              <w:rPr/>
              <w:t xml:space="preserve"> </w:t>
            </w:r>
            <w:r>
              <w:rPr>
                <w:b/>
              </w:rPr>
              <w:t>1</w:t>
            </w: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4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9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Mimi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ppys Flingueu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3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0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iki Cola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Tourangel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8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El</w:t>
            </w:r>
            <w:r>
              <w:rPr/>
              <w:t xml:space="preserve"> Caski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z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8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anta</w:t>
            </w:r>
            <w:r>
              <w:rPr/>
              <w:t xml:space="preserve"> Yana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ba Tra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5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igel</w:t>
            </w:r>
            <w:r>
              <w:rPr/>
              <w:t xml:space="preserve">  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s Trappis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5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Dark</w:t>
            </w:r>
            <w:r>
              <w:rPr/>
              <w:t xml:space="preserve"> Smaul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s bouseu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3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igi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do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9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Duyck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 de javel 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4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Jb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do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2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LARA GIERA</w:t>
            </w:r>
            <w:r>
              <w:rPr/>
              <w:t xml:space="preserve">  </w:t>
            </w:r>
            <w:r>
              <w:rPr>
                <w:b/>
              </w:rPr>
              <w:t>F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rdini r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4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9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ififi  </w:t>
            </w: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1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0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Hala Kord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eizh De Neiz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8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avid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go-Boo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7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ohn Connor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la R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6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ime To</w:t>
            </w:r>
            <w:r>
              <w:rPr/>
              <w:t xml:space="preserve"> </w:t>
            </w:r>
            <w:r>
              <w:rPr>
                <w:bCs/>
                <w:lang w:val="en-US" w:eastAsia="en-US"/>
              </w:rPr>
              <w:t>Time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ut est possi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5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io</w:t>
            </w:r>
            <w:r>
              <w:rPr/>
              <w:t xml:space="preserve"> </w:t>
            </w:r>
            <w:r>
              <w:rPr>
                <w:bCs/>
                <w:lang w:val="en-US" w:eastAsia="en-US"/>
              </w:rPr>
              <w:t>Lain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bulous T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7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Dr Watson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ire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0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hag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ales Boo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5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Zoom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z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3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Pachacutec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sperad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1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9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Win O´Line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kutt´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6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0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aalmod</w:t>
            </w:r>
            <w:r>
              <w:rPr/>
              <w:t xml:space="preserve"> </w:t>
            </w:r>
            <w:r>
              <w:rPr>
                <w:b/>
              </w:rPr>
              <w:t>18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4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Damon Hill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+ de javel 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3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itteKop  </w:t>
            </w:r>
            <w:r>
              <w:rPr>
                <w:b/>
                <w:lang w:val="en-US" w:eastAsia="en-US"/>
              </w:rPr>
              <w:t>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gunefo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6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chopti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rdini r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4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he Young</w:t>
            </w:r>
            <w:r>
              <w:rPr/>
              <w:t xml:space="preserve"> One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e Dutch On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1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urbo</w:t>
            </w:r>
            <w:r>
              <w:rPr/>
              <w:t xml:space="preserve"> </w:t>
            </w:r>
            <w:r>
              <w:rPr>
                <w:b/>
                <w:bCs/>
                <w:lang w:val="en-US" w:eastAsia="en-US"/>
              </w:rPr>
              <w:t>Jah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s Chiens Ver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5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King</w:t>
            </w:r>
            <w:r>
              <w:rPr/>
              <w:t xml:space="preserve"> Kobra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 Risk No Fun R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iabolo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g R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8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Zigzag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fafa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9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kra Povic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ew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0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TAS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pha R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obra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ire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arpacio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fafa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peedouz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lire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7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ichel Vaillant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ntan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Nick helkroem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rdini r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lueblutch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lgo-Boo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Faisan</w:t>
            </w:r>
            <w:r>
              <w:rPr/>
              <w:t xml:space="preserve"> Patros </w:t>
            </w:r>
            <w:r>
              <w:rPr>
                <w:b/>
                <w:bCs/>
                <w:lang w:val="en-US" w:eastAsia="en-US"/>
              </w:rPr>
              <w:t>11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mfier Abr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Mark</w:t>
            </w:r>
            <w:r>
              <w:rPr/>
              <w:t xml:space="preserve"> Andrews </w:t>
            </w:r>
            <w:r>
              <w:rPr>
                <w:b/>
                <w:bCs/>
                <w:lang w:val="en-US" w:eastAsia="en-US"/>
              </w:rPr>
              <w:t>15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s´N´Ro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9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YCY</w:t>
            </w:r>
            <w:r>
              <w:rPr/>
              <w:t xml:space="preserve">  </w:t>
            </w:r>
            <w:r>
              <w:rPr>
                <w:b/>
              </w:rPr>
              <w:t>F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ut est possi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30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chitchi</w:t>
            </w:r>
            <w:r>
              <w:rPr/>
              <w:t xml:space="preserve"> Moreno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uche d´eau jau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3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9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+ de javel 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3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Green Panther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uéle dev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3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Khan</w:t>
            </w:r>
            <w:r>
              <w:rPr/>
              <w:t xml:space="preserve"> </w:t>
            </w:r>
            <w:r>
              <w:rPr>
                <w:bCs/>
                <w:lang w:val="en-US" w:eastAsia="en-US"/>
              </w:rPr>
              <w:t>Gû</w:t>
            </w:r>
            <w:r>
              <w:rPr/>
              <w:t xml:space="preserve"> </w:t>
            </w:r>
            <w:r>
              <w:rPr>
                <w:b/>
                <w:bCs/>
                <w:lang w:val="en-US" w:eastAsia="en-US"/>
              </w:rPr>
              <w:t>2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s´N´Ro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3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Mac</w:t>
            </w:r>
            <w:r>
              <w:rPr/>
              <w:t xml:space="preserve"> Fly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s bouseu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3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Wylander</w:t>
            </w:r>
            <w:r>
              <w:rPr/>
              <w:t xml:space="preserve">  </w:t>
            </w:r>
            <w:r>
              <w:rPr>
                <w:b/>
              </w:rPr>
              <w:t>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s bouseu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3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Lucy</w:t>
            </w:r>
            <w:r>
              <w:rPr/>
              <w:t xml:space="preserve">  </w:t>
            </w:r>
            <w:r>
              <w:rPr>
                <w:b/>
              </w:rPr>
              <w:t>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la R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3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Zob Power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ga O Sat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3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chumachiant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uche d´eau jau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39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Rolando Bolo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ntan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40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wallace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SIDECEN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4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chuma Kro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Tourangel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4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Ad´H</w:t>
            </w:r>
            <w:r>
              <w:rPr/>
              <w:t xml:space="preserve"> Tyler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ns écur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4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Al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la Rac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4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Kerozene Petard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uche d´eau jau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4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lchior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s Rois Mag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8:01:00Z</dcterms:created>
  <dc:creator>Zuff</dc:creator>
  <dc:description/>
  <dc:language>en-US</dc:language>
  <cp:lastModifiedBy>Zuff</cp:lastModifiedBy>
  <cp:lastPrinted>2003-11-09T19:00:00Z</cp:lastPrinted>
  <dcterms:modified xsi:type="dcterms:W3CDTF">2003-11-09T18:01:00Z</dcterms:modified>
  <cp:revision>2</cp:revision>
  <dc:subject/>
  <dc:title>«NomTournoi» «Annee»</dc:title>
</cp:coreProperties>
</file>