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rat Palb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ba Tra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cem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la Ko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izh De Neiz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rk Smau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lonel Spon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les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Y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chi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