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 Wat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ire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mon Vi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 Ler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thas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Rois M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euf Teu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alla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IDECEN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ndo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im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umachi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che d´eau jau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igza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af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o L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ulous T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