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 Andrew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s´N´Ro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abo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g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not Es Gravi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y Hav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bar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pha 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uise M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edou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ire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ster Twick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z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een Panth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éle dev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stich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IDECEN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