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537"/>
        <w:gridCol w:w="2365"/>
        <w:gridCol w:w="515"/>
        <w:gridCol w:w="1189"/>
        <w:gridCol w:w="515"/>
        <w:gridCol w:w="515"/>
        <w:gridCol w:w="515"/>
        <w:gridCol w:w="648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uloud Moulodé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02''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lf Nielse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15''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 Ping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21''4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chel Vaillan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46''6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rton Airdebres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´ Alzheime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'42''6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ck Dann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'58''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éo Gazo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16''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´Ka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33''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Talu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´Team Punk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42''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oe Dalt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24''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uff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´Team Punk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32''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hi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51''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tari On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rtic Powe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'46''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n Ha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anja Tea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05''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ucky Luk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'30''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 Paul Posit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´ Alzheime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21''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7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an-Marc Despoint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´s Kille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57''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8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ana Max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ana Tea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42''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 Turb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´s Kille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51''6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kanoga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ana Tea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'17''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1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effroy o´ mai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14''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2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ka Briola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s écuri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58''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3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 O´Lin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kutt´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48''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8:08:00Z</dcterms:created>
  <dc:creator>Zuff</dc:creator>
  <dc:description/>
  <dc:language>en-US</dc:language>
  <cp:lastModifiedBy>Zuff</cp:lastModifiedBy>
  <dcterms:modified xsi:type="dcterms:W3CDTF">2004-03-04T18:08:00Z</dcterms:modified>
  <cp:revision>1</cp:revision>
  <dc:subject/>
  <dc:title>«NomTournoi» «Annee»</dc:title>
</cp:coreProperties>
</file>